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СОВЕТ МУНИЦИПАЛЬНОГО РАЙОНА «ШИЛКИНСКИЙ РАЙОН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05 мая   2022 года </w:t>
        <w:tab/>
        <w:tab/>
        <w:t xml:space="preserve">                                                                 № 55/__</w:t>
      </w:r>
    </w:p>
    <w:p>
      <w:pPr>
        <w:pStyle w:val="Normal"/>
        <w:spacing w:lineRule="auto" w:line="360"/>
        <w:jc w:val="center"/>
        <w:rPr/>
      </w:pPr>
      <w:r>
        <w:rPr/>
        <w:t>г. Шил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граждении Почетной Грамотой Совета муниципального района «Шилк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вет муниципального района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За  плодотворный труд, высокий профессионализм, преданность профессии и в  связи с празднованием профессионального праздника 7 мая – Дня работников  всех отраслей связи      наградить Почетной Грамотой Совета муниципального района «Шилкинский район» работников Сервисного центра г. Шилка Бурятского филиала ПАО Ростелеком: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омоконова Андрея Павловича, Сервисного инженера Группы клиентского сервис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Колосова Владимира Викторовича, электромонтера по обслуживанию абонентов Группы клиентского серви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               С.Г.Швец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7:06:00Z</dcterms:created>
  <dc:creator>x</dc:creator>
  <dc:description/>
  <cp:keywords/>
  <dc:language>en-US</dc:language>
  <cp:lastModifiedBy>Тамара Анатольевна</cp:lastModifiedBy>
  <cp:lastPrinted>2022-04-20T09:34:00Z</cp:lastPrinted>
  <dcterms:modified xsi:type="dcterms:W3CDTF">2022-04-20T00:38:00Z</dcterms:modified>
  <cp:revision>23</cp:revision>
  <dc:subject/>
  <dc:title> </dc:title>
</cp:coreProperties>
</file>